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Космос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68"/>
                              <w:gridCol w:w="230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брам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Максим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рін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вгенія Тимофії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ден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хайло Васильович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ри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исяжнюк Людмила Максим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Яце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талій Анатолійович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68"/>
                        <w:gridCol w:w="230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брам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Максим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рін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вгенія Тимофії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ден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хайло Васильович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ри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Олександр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исяжнюк Людмила Максим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Яце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талій Анатолійович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0:00Z</dcterms:created>
  <dc:creator>k9Sergey</dc:creator>
  <dc:description/>
  <dc:language>en-US</dc:language>
  <cp:lastModifiedBy>k9Sergey</cp:lastModifiedBy>
  <dcterms:modified xsi:type="dcterms:W3CDTF">2017-02-20T11:00:00Z</dcterms:modified>
  <cp:revision>1</cp:revision>
  <dc:subject/>
  <dc:title/>
</cp:coreProperties>
</file>